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8150</wp:posOffset>
                </wp:positionH>
                <wp:positionV relativeFrom="paragraph">
                  <wp:posOffset>-38100</wp:posOffset>
                </wp:positionV>
                <wp:extent cx="3333750" cy="30861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086280"/>
                        </a:xfrm>
                        <a:prstGeom prst="ellipse">
                          <a:avLst/>
                        </a:prstGeom>
                        <a:solidFill>
                          <a:srgbClr val="eea5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a512" stroked="f" o:allowincell="f" style="position:absolute;margin-left:-34.5pt;margin-top:-3pt;width:262.45pt;height:242.95pt;mso-wrap-style:none;v-text-anchor:middle">
                <v:fill o:detectmouseclick="t" type="solid" color2="#115aed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835</wp:posOffset>
                </wp:positionH>
                <wp:positionV relativeFrom="paragraph">
                  <wp:posOffset>-441960</wp:posOffset>
                </wp:positionV>
                <wp:extent cx="3627755" cy="3627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27755"/>
                        </a:xfrm>
                        <a:prstGeom prst="rect"/>
                        <a:solidFill>
                          <a:srgbClr val="FF2D8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ral Language Task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2D82" strokecolor="#000000" strokeweight="2pt" style="position:absolute;rotation:-0;width:285.65pt;height:285.65pt;mso-wrap-distance-left:9.05pt;mso-wrap-distance-right:9.05pt;mso-wrap-distance-top:0pt;mso-wrap-distance-bottom:0pt;margin-top:-34.8pt;mso-position-vertical-relative:text;margin-left:-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Oral Language Task C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960</wp:posOffset>
                </wp:positionH>
                <wp:positionV relativeFrom="paragraph">
                  <wp:posOffset>76200</wp:posOffset>
                </wp:positionV>
                <wp:extent cx="3095625" cy="2676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0"/>
                                <w:szCs w:val="30"/>
                              </w:rPr>
                              <w:t>Book Sha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0"/>
                              </w:rPr>
                              <w:t>Tomorrow I need to share a book that I have read or am currently reading with the class. I need to be able to talk about the characters, what the story is about, if I would recommend the book and wh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10.75pt;mso-wrap-distance-left:9.05pt;mso-wrap-distance-right:9.05pt;mso-wrap-distance-top:0pt;mso-wrap-distance-bottom:0pt;margin-top:6pt;mso-position-vertical-relative:text;margin-left:-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30"/>
                          <w:szCs w:val="30"/>
                        </w:rPr>
                        <w:t>Book Sha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0"/>
                        </w:rPr>
                        <w:t>Tomorrow I need to share a book that I have read or am currently reading with the class. I need to be able to talk about the characters, what the story is about, if I would recommend the book and wh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3609975</wp:posOffset>
                </wp:positionV>
                <wp:extent cx="3333750" cy="3086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086280"/>
                        </a:xfrm>
                        <a:prstGeom prst="ellipse">
                          <a:avLst/>
                        </a:prstGeom>
                        <a:solidFill>
                          <a:srgbClr val="ff2d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2d82" stroked="f" o:allowincell="f" style="position:absolute;margin-left:-46.5pt;margin-top:284.25pt;width:262.45pt;height:242.95pt;mso-wrap-style:none;v-text-anchor:middle">
                <v:fill o:detectmouseclick="t" type="solid" color2="#00d27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43885</wp:posOffset>
                </wp:positionH>
                <wp:positionV relativeFrom="paragraph">
                  <wp:posOffset>3609975</wp:posOffset>
                </wp:positionV>
                <wp:extent cx="3333750" cy="30861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086280"/>
                        </a:xfrm>
                        <a:prstGeom prst="ellipse">
                          <a:avLst/>
                        </a:prstGeom>
                        <a:solidFill>
                          <a:srgbClr val="eea5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a512" stroked="f" o:allowincell="f" style="position:absolute;margin-left:247.55pt;margin-top:284.25pt;width:262.45pt;height:242.95pt;mso-wrap-style:none;v-text-anchor:middle">
                <v:fill o:detectmouseclick="t" type="solid" color2="#115ae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-190500</wp:posOffset>
                </wp:positionV>
                <wp:extent cx="3333750" cy="30861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086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-46.5pt;margin-top:-15pt;width:262.45pt;height:242.95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-190500</wp:posOffset>
                </wp:positionV>
                <wp:extent cx="3333750" cy="30861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086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47.5pt;margin-top:-15pt;width:262.45pt;height:242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7235</wp:posOffset>
                </wp:positionH>
                <wp:positionV relativeFrom="paragraph">
                  <wp:posOffset>3224530</wp:posOffset>
                </wp:positionV>
                <wp:extent cx="3627755" cy="3627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27755"/>
                        </a:xfrm>
                        <a:prstGeom prst="rect"/>
                        <a:solidFill>
                          <a:srgbClr val="6699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ral Language Task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000000" strokeweight="2pt" style="position:absolute;rotation:-0;width:285.65pt;height:285.65pt;mso-wrap-distance-left:9.05pt;mso-wrap-distance-right:9.05pt;mso-wrap-distance-top:0pt;mso-wrap-distance-bottom:0pt;margin-top:253.9pt;mso-position-vertical-relative:text;margin-left:-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Oral Language Task C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97200</wp:posOffset>
                </wp:positionH>
                <wp:positionV relativeFrom="paragraph">
                  <wp:posOffset>3224530</wp:posOffset>
                </wp:positionV>
                <wp:extent cx="3627755" cy="3627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27755"/>
                        </a:xfrm>
                        <a:prstGeom prst="rect"/>
                        <a:solidFill>
                          <a:srgbClr val="FF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ral Language Task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2pt" style="position:absolute;rotation:-0;width:285.65pt;height:285.65pt;mso-wrap-distance-left:9.05pt;mso-wrap-distance-right:9.05pt;mso-wrap-distance-top:0pt;mso-wrap-distance-bottom:0pt;margin-top:253.9pt;mso-position-vertical-relative:text;margin-left:2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Oral Language Task C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-594360</wp:posOffset>
                </wp:positionV>
                <wp:extent cx="3627755" cy="3627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27755"/>
                        </a:xfrm>
                        <a:prstGeom prst="rect"/>
                        <a:solidFill>
                          <a:srgbClr val="7030A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ral Language Task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2pt" style="position:absolute;rotation:-0;width:285.65pt;height:285.65pt;mso-wrap-distance-left:9.05pt;mso-wrap-distance-right:9.05pt;mso-wrap-distance-top:0pt;mso-wrap-distance-bottom:0pt;margin-top:-46.8pt;mso-position-vertical-relative:text;margin-left:-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Oral Language Task C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885</wp:posOffset>
                </wp:positionH>
                <wp:positionV relativeFrom="paragraph">
                  <wp:posOffset>85725</wp:posOffset>
                </wp:positionV>
                <wp:extent cx="3095625" cy="26765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0"/>
                                <w:szCs w:val="30"/>
                              </w:rPr>
                              <w:t>Just a Minu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0"/>
                              </w:rPr>
                              <w:t>I am one of this week’s reporters for “Just a Minute”. I need to talk to the class on something I know a lot about for one minute. I am allowed to bring things to sh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10.75pt;mso-wrap-distance-left:9.05pt;mso-wrap-distance-right:9.05pt;mso-wrap-distance-top:0pt;mso-wrap-distance-bottom:0pt;margin-top:6.75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30"/>
                          <w:szCs w:val="30"/>
                        </w:rPr>
                        <w:t>Just a Minu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0"/>
                        </w:rPr>
                        <w:t>I am one of this week’s reporters for “Just a Minute”. I need to talk to the class on something I know a lot about for one minute. I am allowed to bring things to sh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4820</wp:posOffset>
                </wp:positionH>
                <wp:positionV relativeFrom="paragraph">
                  <wp:posOffset>-594360</wp:posOffset>
                </wp:positionV>
                <wp:extent cx="3627755" cy="36277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627755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Oral Language Task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285.65pt;height:285.65pt;mso-wrap-distance-left:9.05pt;mso-wrap-distance-right:9.05pt;mso-wrap-distance-top:0pt;mso-wrap-distance-bottom:0pt;margin-top:-46.8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Oral Language Task C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7550</wp:posOffset>
                </wp:positionH>
                <wp:positionV relativeFrom="paragraph">
                  <wp:posOffset>104775</wp:posOffset>
                </wp:positionV>
                <wp:extent cx="3095625" cy="26003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0"/>
                                <w:szCs w:val="30"/>
                              </w:rPr>
                              <w:t>Joke or Po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0"/>
                              </w:rPr>
                              <w:t>Tomorrow I need to present a poem or joke to the class. It can be one of the poems in my poem book. I need to try and put expression in my voice and not just read the poem ou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04.75pt;mso-wrap-distance-left:9.05pt;mso-wrap-distance-right:9.05pt;mso-wrap-distance-top:0pt;mso-wrap-distance-bottom:0pt;margin-top:8.2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30"/>
                          <w:szCs w:val="30"/>
                        </w:rPr>
                        <w:t>Joke or Po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0"/>
                        </w:rPr>
                        <w:t>Tomorrow I need to present a poem or joke to the class. It can be one of the poems in my poem book. I need to try and put expression in my voice and not just read the poem out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Tahoma"/>
                          <w:sz w:val="30"/>
                          <w:szCs w:val="36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6885</wp:posOffset>
                </wp:positionH>
                <wp:positionV relativeFrom="paragraph">
                  <wp:posOffset>3971925</wp:posOffset>
                </wp:positionV>
                <wp:extent cx="3095625" cy="2676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0"/>
                                <w:szCs w:val="30"/>
                              </w:rPr>
                              <w:t>Weather Forca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0"/>
                              </w:rPr>
                              <w:t>Tomorrow I am a weather forecaster. Please help me prepare for this so I can present the day’s weather to my clas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10.75pt;mso-wrap-distance-left:9.05pt;mso-wrap-distance-right:9.05pt;mso-wrap-distance-top:0pt;mso-wrap-distance-bottom:0pt;margin-top:312.75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30"/>
                          <w:szCs w:val="30"/>
                        </w:rPr>
                        <w:t>Weather Forca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0"/>
                        </w:rPr>
                        <w:t>Tomorrow I am a weather forecaster. Please help me prepare for this so I can present the day’s weather to my clas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Tahoma"/>
                          <w:sz w:val="30"/>
                          <w:szCs w:val="36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0</wp:posOffset>
                </wp:positionH>
                <wp:positionV relativeFrom="paragraph">
                  <wp:posOffset>3971925</wp:posOffset>
                </wp:positionV>
                <wp:extent cx="3095625" cy="2676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0"/>
                                <w:szCs w:val="30"/>
                              </w:rPr>
                              <w:t>News Repo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0"/>
                              </w:rPr>
                              <w:t>Tomorrow I am a News Reporter. Please can you help me to find an article, picture or advertisement in the newspaper that I could report on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Tahoma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3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10.75pt;mso-wrap-distance-left:9.05pt;mso-wrap-distance-right:9.05pt;mso-wrap-distance-top:0pt;mso-wrap-distance-bottom:0pt;margin-top:312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30"/>
                          <w:szCs w:val="30"/>
                        </w:rPr>
                        <w:t>News Repo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30"/>
                          <w:szCs w:val="30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0"/>
                        </w:rPr>
                        <w:t>Tomorrow I am a News Reporter. Please can you help me to find an article, picture or advertisement in the newspaper that I could report on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Tahoma"/>
                          <w:sz w:val="30"/>
                          <w:szCs w:val="36"/>
                        </w:rPr>
                      </w:pPr>
                      <w:r>
                        <w:rPr>
                          <w:rFonts w:cs="Tahoma" w:ascii="Comic Sans MS" w:hAnsi="Comic Sans MS"/>
                          <w:sz w:val="3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0:00Z</dcterms:created>
  <dc:creator>Angela Captein</dc:creator>
  <dc:description/>
  <cp:keywords/>
  <dc:language>en-US</dc:language>
  <cp:lastModifiedBy>Angela Captein</cp:lastModifiedBy>
  <dcterms:modified xsi:type="dcterms:W3CDTF">2007-12-11T08:01:00Z</dcterms:modified>
  <cp:revision>6</cp:revision>
  <dc:subject/>
  <dc:title/>
</cp:coreProperties>
</file>